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13.11.2014 года № 92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исполнении  бюджета Новоромановского сельского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9 месяцев 2014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Новороман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9 месяцев  2014 года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по кодам классификации источников финансирования дефицитов  бюджетов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98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0342,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9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0342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Новоромановская</cp:lastModifiedBy>
  <cp:lastPrinted>2014-11-19T14:05:00Z</cp:lastPrinted>
  <dcterms:modified xsi:type="dcterms:W3CDTF">2014-11-19T10:06:00Z</dcterms:modified>
  <cp:revision>34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